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tWare 386 v5.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ast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5         February 2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5 (2/20/9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driver to version 3.31 of Novell's HS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 (9/25/97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the 9432B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(8/15/97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round a problem sharing level-sensitive interrupt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(4/10/97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LineSpeed keyword to support the Autonegotiate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, 10FullDuplex &amp; 100FullDuple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 problem in the routine that turns off "early transmi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as only executed when the "early transmit threshold"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maximum value due to to many transmit und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(3/10/97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 problem with connecting to Bay Networks Baystack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(3/4/97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B and SuperDisk are trademarks, and SMC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are registered trademarks of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mentioned herein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