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vell NetWare 386 v4.x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therPower II 10/100 PCI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4.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SMC9432.LAN) from the SuperDisk to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multipl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ampl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etwork card supports Auto Negotiation of line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and the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and load the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II 10/100 PCI Fast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BASE-T/100BASE-TX), SMC9432TX 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4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processor and an available PCI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therPower II 10/100 Ethernet/Fast Ethernet PCI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386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Novell NetWare 386 v4.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B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9432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9432.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LM files are copyrighted by Novell. Do not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out permission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therPower II 10/100 Ethernet/Fast Ethernet user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4.x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ollowing steps are specific to loading SMC9432.LA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please refer to the SAMPL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load the driver, type the following at the NetWar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SMC94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is point, a protocol must be bound to 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SMC9432 NET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logical network address for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you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ED x    - Selects line speed to be x.  (x = AutoNego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,100,10FullDuplex,or 100FullDu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Negotiate = default setting,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= 10Mbps half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= 100Mbps half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FullDuplex = 10Mbps full duplex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FullDuplex= 100Mbps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BUFFERS t    - Allocates t transmit buffers (t is between 1 and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3. 3 should be optimal in mo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UFFERS r    - Pre-allocates r receive buffers (r is between 1 and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10. In high traffic and bursty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r may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rd is preprogrammed with AutoNegotiat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The preprogrammed configuration can be chang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ART. Some of the command line parameter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re used to override the default configuration.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arameters, the default configuration will be used by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EtherPower II 10/100 network card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em and ask you for a logical slot selection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ogical slot number in the LOAD command line. Fo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AMPLE at the end of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card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card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card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network car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llocate hos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s unable to allocate system memory for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ystem i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llocate the required number of RC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annot allocate the number of RCB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_BUFFERS command line parameter. Decreas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_BUFFERS parameter or configure more RCB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NetWare documentation on how to configure more R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interrup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-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c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car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-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 If this counter increments frequ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the driver with a higher RX_BUFFERS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 the MSM and TSM on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MC94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orking with SMC9432 driver (one PCI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C9432 frame=ethernet_ii    name=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C9432 frame=ethernet_802.2 name=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C9432 frame=ethernet_802.3 name=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C9432 frame=ethernet_snap  name=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e1 n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e2 n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e3 ne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px to e4 ne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orking with SMC9432 driver (multiple PCI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ii    name=e1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802.2 name=e2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802.3 name=e3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snap  name=e4   slo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1 ne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2 n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3 ne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4 ne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ii    name=e5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802.2 name=e6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802.3 name=e7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SMC9432 frame=ethernet_snap  name=e8   slo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5 ne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6 ne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7 ne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 ipx to e8 net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art, and SuperDisk are trademarks of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and company names are registered trademarks o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