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386 v4.x Serv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 EtherPower II 10/100 Ethernet/Fast Ethernet PC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8 SMC Ne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4.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SMCPWR2.LAN)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dapter supports Auto Negotiation of line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and the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and load the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4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processor and an available PCI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Power II 10/100 PC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386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Novell NetWare 386 v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2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2.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LM files are copyrighted by Novell. Do not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out permission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therPower II 10/100 user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x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ollowing steps are specific to loading SMCPWR2.LA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please refer to the SAMPLE.4X demo file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load the driver, type the following at the Netwar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PWR2 SLOT=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yy is the PCI logical slot number where the SMC EtherPower II 10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NetWare 386 v4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PWR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use the Netware Server to indicate the SMC EtherPower II 10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s found &amp; their logical slot numbers.  You may the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there may be no correspondence between PCI logical slo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I physical sl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is point, a protocol must be bound to 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SMCPWR2 NET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logical network address for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you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parameter is th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oad C:SMCPWR2.LAN SLOT=yy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y is the PCI logical slot number where the SMC EtherPower 10/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logical slots are counted from 1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quired parameters in NetWare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ype=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the cable type.  When AutoDetec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media is determined by the driver. 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is UTP, auto-negotiation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available line speed and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NESPEED keyword is only valid when MediaType=UTP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ED=AUTO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10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100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elects line speed to be x Mbps (x = 10 or 100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optional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UTONEGOTIATE is selected, the best avail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and duplex mode is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BUFFERS=t   - Allocates t transmit buffers (t is between 1 and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. 3 should be optimal in mo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UFFERS=r   - Preallocates r receive buffers (r is between 1 and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10. In high traffic and bursty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r may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dapter is preprogrammed with Auto Negotiate on the U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fault configuration. The preprogrammed configu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running EZSTART. Some of the command line paramete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used to override the default configuration.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arameters, the default configuration will be used by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EtherPower II 10/100 adapter, the dri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sk you for a logical slot selection, or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lot number in the LO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s, please refer to the SAMPLE.4X demo fil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llocate hos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unable to allocate system memory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ystem i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llocate the required number of RC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annot allocate the number of RCB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BUFFERS command line parameter. Decreas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BUFFERS parameter or configure more RCB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Netware documentation on how to configure more R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interrup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-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-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 If this counter increments frequ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the driver with a higher RX_BUFFERS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ower II 10/100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