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tWare 386 v4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ast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2         April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f LineSpeed keyword to support the Autonegotiate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10FullDuplex &amp; 100FullDuple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problem in the routine that turns off "early transmi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only executed when the "early transmit threshold"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imum value due to to many transmit und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(3/10/97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problem with connecting to Bay Networks Baystack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(3/4/97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B and SuperDisk are trademarks, and SMC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are registered trademarks of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